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5 год и на плановый период 2016-2017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80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1 08 04020 01 1000 110   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(сумма платежа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08 04 020 01 0000 110  </w:t>
            </w:r>
            <w:r>
              <w:rPr>
                <w:sz w:val="24"/>
              </w:rPr>
              <w:t xml:space="preserve">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</w:rPr>
              <w:t xml:space="preserve">1 08 04 020 01 4000 110  </w:t>
            </w:r>
            <w:r>
              <w:rPr>
                <w:sz w:val="24"/>
              </w:rPr>
              <w:t xml:space="preserve">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(прочие поступления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3 0199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6 5104 00 20000 14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9005 01 0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(работ) получателями средств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ые взыскания, штрафы установленные законами субъектов Российской Федерации за несоблюдение муниципальных правовых актов, зачисляемые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7 0505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3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51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05000 10 0000 15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поселений (в бюджеты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ые назначение, прошлых лет из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</w:t>
      </w:r>
      <w:r>
        <w:rPr>
          <w:sz w:val="28"/>
          <w:szCs w:val="28"/>
        </w:rPr>
        <w:t>Ф.С.Халиуллов.</w:t>
      </w:r>
      <w:r>
        <w:rPr/>
        <w:t xml:space="preserve">                                              </w:t>
      </w:r>
      <w:r>
        <w:rPr>
          <w:sz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Бухгалтер</cp:lastModifiedBy>
  <cp:lastPrinted>2014-11-27T16:30:00Z</cp:lastPrinted>
  <dcterms:modified xsi:type="dcterms:W3CDTF">2014-12-02T05:43:00Z</dcterms:modified>
  <cp:revision>53</cp:revision>
  <dc:subject/>
  <dc:title>Перечень администраторов доходов, зачисляемых в федеральный бюджет</dc:title>
</cp:coreProperties>
</file>